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_____</w:t>
      </w:r>
    </w:p>
    <w:p>
      <w:pPr>
        <w:pStyle w:val="Normal"/>
        <w:rPr/>
      </w:pPr>
      <w:r>
        <w:rPr/>
        <w:t>CH 3  Read pages 1 – 9 and answer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eveloped BASIC and what does BASIC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company developed Visual Basic?  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 Basic is event driven.  What is an event?  What is event dri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 Basic includes an interface and program code.  What are these two i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Visual Basic IDE includes seven major parts.  List each part and describe it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__________________ -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fine the follow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orm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sign time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abel -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mand button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perties –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good programming style be begin each object with a 3 letter identifier.  Give the 3 letter identifier for the following object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Label –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mand button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orm –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project is saved for the first time, it saves the form and the project.  What is the standard way to name both the form and th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gram code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tatement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vent procedure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vent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orm Module –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aw the icon for the follow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iew code button –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iew object button –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Unload statement 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5:05:00Z</dcterms:created>
  <dc:creator>Howard Public School</dc:creator>
  <dc:description/>
  <dc:language>en-US</dc:language>
  <cp:lastModifiedBy>wiesel</cp:lastModifiedBy>
  <cp:lastPrinted>2004-12-10T09:03:00Z</cp:lastPrinted>
  <dcterms:modified xsi:type="dcterms:W3CDTF">2004-12-10T15:06:00Z</dcterms:modified>
  <cp:revision>13</cp:revision>
  <dc:subject/>
  <dc:title>Name:  ___________________________</dc:title>
</cp:coreProperties>
</file>